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基础题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重点单词（我最棒，一定能记住）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4146550" cy="1771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综合题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根据汉语写出英语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In the morning,Bill ’ s hand  1. 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（受伤）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t noon,Bill ’ s tongue hurts.In the afternoon,Bill ’ s 2.(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腿）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hurts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This is a 3.  (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坏的）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day for him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提高题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找出发音不同的一个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 ）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bad  B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red  C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bed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 ）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cat  B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day  C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bad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 ）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tongue  B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good  C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foo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 ）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fine  B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five  C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hur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br/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基础题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重点单词（我最棒，一定能记住）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drawing>
          <wp:inline distT="0" distB="0" distL="0" distR="0">
            <wp:extent cx="5160645" cy="320929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综合题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根据汉语写出英语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Hurts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Leg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bad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提高题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选出不同类别的单词，将其字母代号写入题前的括号里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A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B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A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C</w:t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7:35:00Z</dcterms:created>
  <dc:creator>Administrator</dc:creator>
  <dc:description/>
  <dc:language>en-US</dc:language>
  <cp:lastModifiedBy>所儿</cp:lastModifiedBy>
  <dcterms:modified xsi:type="dcterms:W3CDTF">2023-04-28T06:09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62D5B7CFCE410A91C8C44BB6A1845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